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16.04.2018___№___163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ях на  территории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Законом Брянской  области  от 1 июля  2017  года  № 51-З «О признании утратившими силу отдельных законодательных актов и положений законодательных актов Брянской области» и на основании  Закона Брянской области от 15 июня 2007 года № 88-З  «Об административных правонарушениях на территории Брянской области», Закона Брянской области от  5 марта 2011 г. №18-З «О наделении органов местного самоуправления отдельными государственными полномочиями Брянской области  по определению перечня должностных лиц органов местного самоуправления, уполномоченных составлять протоколы об административных правонаруш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Утвердить 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 от 15 июня 2007 года № 88-З «Об административных правонарушениях на территории Брян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я администрации Мгл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24.09.2015 г. № 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20.07.2017 г. № 461 «О внесении изменений в постановление администрации  Мглинского района  от 24.09.2015 г. №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т 17.01.2018 г. № 16 «О внесении изменений в постановление администрации  Мглинского района  от 24.09.2015 г. №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26.01.2018 г. № 35 «О внесении изменений в постановление администрации  Мглинского района  от 24.09.2015 г. №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Уполномоченным (по списк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айона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67"/>
        <w:gridCol w:w="720"/>
        <w:gridCol w:w="5400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стать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татьи</w:t>
            </w:r>
          </w:p>
        </w:tc>
      </w:tr>
      <w:tr>
        <w:trPr>
          <w:trHeight w:val="7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гина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законные действия по отношению к символам Брянской области, официальным символам муниципальных образо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другательство над гербом или флагом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областной Ду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иновение законному распоряжению или требованию должностного лица органа местного самоуправления, осуществляющего контрольные функции;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исполнение должностными лицами обязанностей, установленных Законом Брянской области "Об Уполномоченном по правам человека в Брянской области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облюдение мер по защите детей от факторов, негативно влияющих на их физическое, интеллектуальное, психическое, духовное и нравственное развит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срока рассмотрения обращений граждан;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законные действия по отношению к символам Брянской области, официальным символам муниципальных образо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другательство над гербом или флагом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областной Ду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иновение законному распоряжению или требованию должностного лица органа местного самоуправления, осуществляющего контрольные функции;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исполнение должностными лицами обязанностей, установленных Законом Брянской области "Об Уполномоченном по правам человека в Брянской области";</w:t>
            </w:r>
          </w:p>
        </w:tc>
      </w:tr>
      <w:tr>
        <w:trPr>
          <w:trHeight w:val="920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А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установленных мер пожарной безопасности в период высокой пожарной опасности на территории Бря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охраны жизни людей на водных объектах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пользования водными объектами для плавания на маломерных суд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рушение порядка организации и проведения массовых мероприятий с применением пиротехнических изделий на территории Брянской обла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билетный проез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срока рассмотрения обращений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зд, стоянка, мойка транспортных средств на детских, спортивных площадках, газонах, участках с зелеными насаждениями, а также хранение разукомплектованных (неисправных) транспортных средств в данных местах;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ая Л.В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рганизационно- контроль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законные действия по отношению к символам Брянской области, официальным символам муниципальных образо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другательство над гербом или флагом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областной Ду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иновение законному распоряжению или требованию должностного лица органа местного самоуправления, осуществляющего контрольные функции;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исполнение должностными лицами обязанностей, установленных Законом Брянской области "Об Уполномоченном по правам человека в Брянской области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срока рассмотрения обращений граждан;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архитектуре, коммунальному хозяйству, транспорту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анкционированное нанесение надписей, рисунков в общественных мест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билетный проез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зд, стоянка, мойка транспортных средств на детских, спортивных площадках, газонах, участках с зелеными насаждениями, а также хранение разукомплектованных (неисправных) транспортных средств в данных местах;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.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в неустановленных местах;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ченко Т.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комитета по  управлению муниципальным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рушение порядка распоряжения и пользования объектами нежилого фонда, находящимися в государственной собственности Брянской области или муниципальной собственности;</w:t>
            </w:r>
          </w:p>
        </w:tc>
      </w:tr>
      <w:tr>
        <w:trPr>
          <w:trHeight w:val="123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ьева Т.В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делам  ГО и ЧС и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установленных мер пожарной безопасности в период высокой пожарной опасности на территории Бря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охраны жизни людей на водных объектах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пользования водными объектами для плавания на маломерных суд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рушение порядка организации и проведения массовых мероприятий с применением пиротехнических изделий на территории Брянской области; 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а Н.В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 потребительскому рынку и це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я в неустановленных местах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лко О.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облюдение мер по защите детей от факторов, негативно влияющих на их физическое, интеллектуальное, психическое, духовное и нравственное развитие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.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 жилищным вопрос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- Нарушение тишины и покоя граждан;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цков Я.С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отдела по строительству, архитектуре, коммунальному хозяйству, транспорту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анкционированное нанесение надписей, рисунков в общественных мест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билетный проез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зд, стоянка, мойка транспортных средств на детских, спортивных площадках, газонах, участках с зелеными насаждениями, а также хранение разукомплектованных (неисправных) транспортных средств в данных местах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озова И.В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тдела по строительству, архитектуре, коммунальному хозяйству, транспорту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анкционированное нанесение надписей, рисунков в общественных мест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билетный проез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зд, стоянка, мойка транспортных средств на детских, спортивных площадках, газонах, участках с зелеными насаждениями, а также хранение разукомплектованных (неисправных) транспортных средств в данных местах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М.Л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рганизационно – контроль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законные действия по отношению к символам Брянской области, официальным символам муниципальных образо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другательство над гербом или флагом Бря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областной Ду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иновение законному распоряжению или требованию должностного лица органа местного самоуправления, осуществляющего контрольные функции;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исполнение должностными лицами обязанностей, установленных Законом Брянской области "Об Уполномоченном по правам человека в Брянской области"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срока рассмотрения обращений граждан;</w:t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щинская Т.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по  строительству, архитектуре, коммунальному хозяйству, транспорту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анкционированное нанесение надписей, рисунков в общественных мест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билетный проез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зд, стоянка, мойка транспортных средств на детских, спортивных площадках, газонах, участках с зелеными насаждениями, а также хранение разукомплектованных (неисправных) транспортных средств в данных местах;</w:t>
            </w:r>
          </w:p>
        </w:tc>
      </w:tr>
      <w:tr>
        <w:trPr>
          <w:trHeight w:val="10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тькова А.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сектора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исполнение муниципальных </w:t>
            </w:r>
          </w:p>
          <w:p>
            <w:pPr>
              <w:pStyle w:val="Normal"/>
              <w:ind w:left="-289" w:firstLine="2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 ак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О.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жилищным вопрос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благоустройства городов и други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рушение тишины и покоя граждан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рушение правил содержания домашних животных в городах и иных населенных пунктах и непринятие мер к отлову бродячих собак и кош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рязнение территорий городов и населенных пунктов бытовыми и промышленными отход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08:00Z</dcterms:created>
  <dc:creator>kotik</dc:creator>
  <dc:description/>
  <cp:keywords/>
  <dc:language>en-US</dc:language>
  <cp:lastModifiedBy>Makar</cp:lastModifiedBy>
  <cp:lastPrinted>2018-04-04T12:12:00Z</cp:lastPrinted>
  <dcterms:modified xsi:type="dcterms:W3CDTF">2018-05-16T05:47:00Z</dcterms:modified>
  <cp:revision>13</cp:revision>
  <dc:subject/>
  <dc:title>РОССИЙСКАЯ ФЕДЕРАЦИЯ</dc:title>
</cp:coreProperties>
</file>